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ormularz cenowy : pieczyw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11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111"/>
        <w:gridCol w:w="992"/>
        <w:gridCol w:w="851"/>
        <w:gridCol w:w="1276"/>
        <w:gridCol w:w="1134"/>
        <w:gridCol w:w="1559"/>
        <w:gridCol w:w="1843"/>
        <w:gridCol w:w="1275"/>
        <w:gridCol w:w="198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 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netto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atek VA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Bułka grahamka – min. 50g bułka pszenna z dodatkiem otrąb, na drożdżach, z dodatkiem soli i innych surowców określonych recepturą, bułka okrągła, niedopuszczalne wyroby zdeformowane, zgniecione, spalone lub niedopieczone, ze śladami pleśn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łka parówka – min. 350g, podłuż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owalna) wyrabiana z mąki pszennej na drożdżach, z dodatkiem soli i innych surowców objętych receptur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ularz – min. 80g typu regionalnego lubelskiego, produkt zgodny z normą PN – 93/A-74105 i odpowiedni z recepturami regionalnymi; ciasto winno być dostatecznie wypieczone, z duszona cebulką i ma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leb z siemieniem lnianym- min.  0,5kg, chleb z maki żytniej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pszennej pełnoziarnistej, na naturalnym  zakwasie żytni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odatkiem nasion siemienia lnia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leb zwykły - min.  0,6kg, pieczywo mieszane wyrabian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mąki pszennej, na naturalnym zakwasie z dodatkiem drożdży, sol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innych składników określonych recepturą, dobrze wyrośnięty, wypieczony, o właściwym sma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apachu, z nieodstającą skó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rożdżówki nadziewane (różne smaki) – min.100g,wyrób otrzymywany z ciasta drożdżowego z nadzieniem  z marmolady, masy budyniowej i inne, wykończone kruszon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nik – pieczywo porowat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charakterystycznym smaku korzennym, barwie brunatnej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 zawartości cukrów w wypieczonym cieście nie mniej niż 30%,  z nadzie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k drożdżowy z rodzynkami- min.   300g, przygotowany z ciasta drożdżowego z kruszon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maślana – min. 100g, ciasto drożdżowe, o kształcie okrągłym, dobrze wypieczona i wyrośnięta, bez odstającej skór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nik – wyrób otrzymany z masy serowej z dodatkiem rodzynek, skórki pomarańczowej itp., na spodzie z ciasta kruchego, wykańczany lukrem lub innymi dodatkami cukiernicz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o-makowiec  – na bazie kruchego spodu, z masą serową przekładaną </w:t>
              <w:br/>
              <w:t>na przemian z masą makow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Szarlotka – wyrób z ciasta kruchego, biszkoptowego, biszkoptowo- tłuszczowego, przekładane masą jabłkową, ozdabiane cukrem pud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ks –wyrób z ciasta biszkoptowo- tłuszczowego z dodatkami owoców z syropu, rodzynek, fig, migdałów, orzechów it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ączki drożdżowe- min. 80g, wyroby otrzymywane z ciasta drożdżowego, z nadzieniem z marmolady, dżemu, smażone w tłuszczu, wykańczane cukrem pud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tarta -  0,5 kg, produkt otrzymany przez rozdrobnienie wysuszonych bułek pszennych, bez dodatku nasion i zdob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łka śniadaniowa – min.  50g, pieczywo pszenne zwykłe z mąki pszennej na drożdżach, z dodatkiem soli, i innych surowców określonych recepturą, o kształcie okrągłym, dobrze wypieczon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eb graham – min. 0,5 kg, pieczywo z maki graham z dodatkiem otrąb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rożdżówka z kapustą – min. 100g, wyroby otrzymywane z ciasta drożdżowego z nadzieniem z kapusty kiszonej, obsypane kmin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ka piaskowa z polewą – min. 350g, wyrób z ciasta biszkoptowo – tłuszczowego oblany polewą lukrową, o kształcie okrągł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sto jogurtowe z sezonowymi owoc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asto „pijana wiśnia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sto miodowni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Cena oferty na </w:t>
      </w:r>
      <w:r>
        <w:rPr>
          <w:rFonts w:cs="Arial" w:ascii="Arial" w:hAnsi="Arial"/>
          <w:b/>
          <w:sz w:val="22"/>
          <w:szCs w:val="22"/>
        </w:rPr>
        <w:t>pieczywo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Cena /netto/:……………słownie :…………………………………..zł……………..groszy</w:t>
      </w:r>
    </w:p>
    <w:p>
      <w:pPr>
        <w:pStyle w:val="Normal"/>
        <w:widowControl/>
        <w:suppressAutoHyphens w:val="false"/>
        <w:spacing w:lineRule="auto" w:line="360" w:before="0" w:after="20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Kwota podatku VAT:…… słownie :………………………………...zł……………..groszy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Cena /brutto/: …………… słownie : ……………………………… zł……………..groszy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.dnia ………2025 r.  </w:t>
        <w:tab/>
        <w:tab/>
        <w:tab/>
        <w:tab/>
        <w:tab/>
        <w:tab/>
        <w:tab/>
        <w:tab/>
        <w:tab/>
        <w:t>……………………………………………</w:t>
        <w:tab/>
        <w:tab/>
        <w:tab/>
        <w:t xml:space="preserve">                 </w:t>
      </w:r>
    </w:p>
    <w:p>
      <w:pPr>
        <w:pStyle w:val="Normal"/>
        <w:widowControl/>
        <w:suppressAutoHyphens w:val="false"/>
        <w:spacing w:lineRule="auto" w:line="276"/>
        <w:ind w:left="4725" w:hanging="0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 xml:space="preserve"> (podpis osoby uprawnionej do                 </w:t>
      </w:r>
    </w:p>
    <w:p>
      <w:pPr>
        <w:pStyle w:val="Normal"/>
        <w:widowControl/>
        <w:suppressAutoHyphens w:val="false"/>
        <w:spacing w:lineRule="auto" w:line="276"/>
        <w:ind w:left="4725" w:hanging="0"/>
        <w:rPr/>
      </w:pP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14:00Z</dcterms:created>
  <dc:creator>Oliwia</dc:creator>
  <dc:description/>
  <cp:keywords/>
  <dc:language>en-US</dc:language>
  <cp:lastModifiedBy>dps.kalina.lublin@outlook.com</cp:lastModifiedBy>
  <dcterms:modified xsi:type="dcterms:W3CDTF">2025-12-03T12:14:00Z</dcterms:modified>
  <cp:revision>2</cp:revision>
  <dc:subject/>
  <dc:title/>
</cp:coreProperties>
</file>